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amen 3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modułu III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3, cd adjunto al lib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Saluda a tus alumno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3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tienen 5 páginas con 7 ejercicios. Diles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por el ejercicio 6 de la parte de comprensión auditiva. Pon el cd adjunto al libro mientras tus alumnos leen las frases y qué tienen que hacer. Es la pista número 32 (la transcripción está en la página 98 ejercicio 1 de la lección 8)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otros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3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amenes y despídete de tus alumnos.</w:t>
      </w:r>
    </w:p>
    <w:p>
      <w:pPr>
        <w:pStyle w:val="Normal"/>
        <w:ind w:left="66" w:hanging="0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</w:r>
    </w:p>
    <w:p>
      <w:pPr>
        <w:pStyle w:val="Normal"/>
        <w:ind w:left="66" w:hanging="0"/>
        <w:rPr>
          <w:rFonts w:ascii="Palatino Linotype" w:hAnsi="Palatino Linotype" w:cs="Palatino Linotyp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92D05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color w:val="92D050"/>
          <w:sz w:val="28"/>
          <w:szCs w:val="28"/>
          <w:lang w:val="es-ES_tradnl"/>
        </w:rPr>
        <w:t>¿CÓMO CORREGIR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3 está dividido en cuatro partes: parte léxica, gramatical, de comprensión auditiva y de comprensión lectora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0 puntos y en dos siguientes 10 puntos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357"/>
        <w:gridCol w:w="478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jercicio 1</w:t>
            </w:r>
          </w:p>
        </w:tc>
        <w:tc>
          <w:tcPr>
            <w:tcW w:w="30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jercicio 2</w:t>
            </w:r>
          </w:p>
        </w:tc>
        <w:tc>
          <w:tcPr>
            <w:tcW w:w="28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nderismo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béis oíd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sto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ucead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s hec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st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porque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se ha ro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sig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rob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me he levant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stá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0"/>
                <w:szCs w:val="20"/>
                <w:lang w:val="es-ES_tradn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>nervioso/a, estresado/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hemos est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stá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alari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s vue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stá, sig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nsado/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n vis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ive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e trabaj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á, est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ent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 salid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  <w:tc>
          <w:tcPr>
            <w:tcW w:w="184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xperienci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ha terminado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lang w:val="es-ES_tradnl"/>
        </w:rPr>
      </w:pPr>
      <w:r>
        <w:rPr>
          <w:rFonts w:cs="Palatino Linotype" w:ascii="Palatino Linotype" w:hAnsi="Palatino Linotype"/>
          <w:color w:val="8DB3E2"/>
          <w:lang w:val="es-ES_tradnl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color w:val="8DB3E2"/>
          <w:lang w:val="es-ES_tradnl"/>
        </w:rPr>
      </w:pPr>
      <w:r>
        <w:rPr>
          <w:rFonts w:cs="Palatino Linotype" w:ascii="Palatino Linotype" w:hAnsi="Palatino Linotype"/>
          <w:b/>
          <w:color w:val="8DB3E2"/>
          <w:lang w:val="es-ES_trad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74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0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9"/>
        <w:gridCol w:w="1225"/>
        <w:gridCol w:w="121"/>
        <w:gridCol w:w="391"/>
        <w:gridCol w:w="1768"/>
      </w:tblGrid>
      <w:tr>
        <w:trPr/>
        <w:tc>
          <w:tcPr>
            <w:tcW w:w="23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lang w:val="es-ES_tradnl"/>
              </w:rPr>
              <w:t>Ejercicio 5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lang w:val="es-ES_tradnl"/>
              </w:rPr>
              <w:t>Ejercicio 6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a</w:t>
            </w:r>
          </w:p>
        </w:tc>
        <w:tc>
          <w:tcPr>
            <w:tcW w:w="16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ce un rato</w:t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1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b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ya, a</w:t>
            </w:r>
            <w:r>
              <w:rPr>
                <w:rFonts w:cs="Palatino Linotype" w:ascii="Palatino Linotype" w:hAnsi="Palatino Linotype"/>
                <w:lang w:val="es-ES"/>
              </w:rPr>
              <w:t>ún no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c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alguna vez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oy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sta noche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f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siempre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g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últimamente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h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nunca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i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muchas veces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lang w:val="es-ES_tradnl"/>
              </w:rPr>
            </w:r>
          </w:p>
        </w:tc>
        <w:tc>
          <w:tcPr>
            <w:tcW w:w="1614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10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V</w:t>
            </w:r>
          </w:p>
        </w:tc>
      </w:tr>
      <w:tr>
        <w:trPr/>
        <w:tc>
          <w:tcPr>
            <w:tcW w:w="244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lang w:val="es-ES_tradnl"/>
              </w:rPr>
              <w:t>Ejercicio 7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1.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nombre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2.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habilidades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3.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profesional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4.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académica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OFERTA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3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a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V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b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F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c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V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d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F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e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F</w:t>
            </w:r>
          </w:p>
        </w:tc>
        <w:tc>
          <w:tcPr>
            <w:tcW w:w="2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200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0</w:t>
      <w:tab/>
      <w:tab/>
      <w:t xml:space="preserve">Módulo 3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9:12:00Z</dcterms:created>
  <dc:creator>kpalonka</dc:creator>
  <dc:description/>
  <dc:language>en-US</dc:language>
  <cp:lastModifiedBy>Admin</cp:lastModifiedBy>
  <dcterms:modified xsi:type="dcterms:W3CDTF">2020-02-06T19:12:00Z</dcterms:modified>
  <cp:revision>2</cp:revision>
  <dc:subject/>
  <dc:title/>
</cp:coreProperties>
</file>